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lecular Genetics - Chapter 6 Review Questio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What is a genom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What was Friedrich Miescher’s important contribution to our knowledge of DN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In Frederick Griffith’s experiments, what was “transformed”?  (Be specific about the cell type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Oswald Avery, Colin McLeod, and Maclyn McCarty treated the heat-killed S-strain bacteria wit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 different enzymes before adding the live R-strain.  Addition of which enzyme resulted in n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ransform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 What type of virus did Martha Chase and Alfred Hershey work with?  What important conclusi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id they make from their experime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What are the 3 components of a DNA nucleoti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Which of the 2 nitrogenous bases are purines?  Do they have a single or double-ring structu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What are 3 differences between DNA and RN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 What is the name of the bond that attaches 2 adjacent nucleotides in a single strand of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ucleoti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What does it mean that the 2 strands of DNA are "antiparallel"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What important contribution did Erwin Chargaff make to knowledge of the structure of DN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.  What type of images did Rosalind Franklin generate?  What important conclusion about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tructure of DNA was made from these imag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3.  What organism did Matthew Meselson and Franklin Stahl use in their experiments?  What di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hey conclude from their experime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4.  What proteins are responsible for </w:t>
      </w:r>
      <w:r>
        <w:rPr>
          <w:rFonts w:cs="Arial" w:ascii="Arial" w:hAnsi="Arial"/>
          <w:u w:val="single"/>
        </w:rPr>
        <w:t>unwinding DNA</w:t>
      </w:r>
      <w:r>
        <w:rPr>
          <w:rFonts w:cs="Arial" w:ascii="Arial" w:hAnsi="Arial"/>
        </w:rPr>
        <w:t xml:space="preserve"> and for </w:t>
      </w:r>
      <w:r>
        <w:rPr>
          <w:rFonts w:cs="Arial" w:ascii="Arial" w:hAnsi="Arial"/>
          <w:u w:val="single"/>
        </w:rPr>
        <w:t>preventing its reannealing</w:t>
      </w:r>
      <w:r>
        <w:rPr>
          <w:rFonts w:cs="Arial" w:ascii="Arial" w:hAnsi="Arial"/>
        </w:rPr>
        <w:t xml:space="preserve"> in DN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eplic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 Why does DNA polymerase build new DNA using nucleoside triphosphat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What are 2 functions of DNA polymerase 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 Why are Okazaki fragments formed on the lagging stra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What are 2 differences between DNA replication in eukaryotic cells and prokaryotic cel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 Describe how eukaryotic DNA is "packed" into chromosom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 Why do chromosomes shorten during every round of replic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 What is the effect of high levels of telomerase in cancer cells?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 xml:space="preserve">Molecular Genetics - Chapter 6 Review Questions - </w:t>
      </w:r>
      <w:r>
        <w:rPr>
          <w:rFonts w:cs="Arial" w:ascii="Arial" w:hAnsi="Arial"/>
          <w:b/>
          <w:sz w:val="28"/>
          <w:u w:val="single"/>
        </w:rPr>
        <w:t>Answer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the complete set of an organism's hereditary inform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he isolated a “phosphorus-rich substance” in the nuclei of cells and called it </w:t>
      </w:r>
      <w:r>
        <w:rPr>
          <w:rFonts w:cs="Arial" w:ascii="Arial" w:hAnsi="Arial"/>
          <w:sz w:val="22"/>
          <w:u w:val="single"/>
        </w:rPr>
        <w:t>nucle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3.  the </w:t>
      </w:r>
      <w:r>
        <w:rPr>
          <w:rFonts w:cs="Arial" w:ascii="Arial" w:hAnsi="Arial"/>
          <w:i/>
          <w:sz w:val="22"/>
        </w:rPr>
        <w:t>Streptococcus pneumoniae</w:t>
      </w:r>
      <w:r>
        <w:rPr>
          <w:rFonts w:cs="Arial" w:ascii="Arial" w:hAnsi="Arial"/>
          <w:sz w:val="22"/>
        </w:rPr>
        <w:t xml:space="preserve"> R (rough) cells were transformed into S (smooth) cel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deoxyribonucleases (enzymes that digest DN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they worked with a type of bacteriophage;  they concluded that the hereditary material was th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DNA, not prote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 a deoxyribose sugar, a phosphate group (on the 5’ C) and a nitrogenous base (on the 1’ C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7.  adenine and guanine, double-ring (thymine, uracil and cytosine are all </w:t>
      </w:r>
      <w:r>
        <w:rPr>
          <w:rFonts w:cs="Arial" w:ascii="Arial" w:hAnsi="Arial"/>
          <w:sz w:val="22"/>
          <w:u w:val="single"/>
        </w:rPr>
        <w:t>pyrimidines</w:t>
      </w:r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Any 3 of...DNA contains deoxyribose sugar/RNA contains ribose sugar;  thymine/uracil;  double-stranded/single-stranded;  found in the nucleus/found in the nucleus &amp; the cytoplasm. et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 phosphodiester bon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 the 2 strands have opposite orientation;  the 5' end of one strand is complementary to the 3'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end of the oth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  Chargaff collected DNA samples from various organisms and isolated the 4 nitrogenous bas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He found that the amount of A = amount of T and the amount of C = amount of G for all sampl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.  she generated X-ray crystallographs of DNA, which suggested the double helix shape, and 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constant diameter of 2 n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3.  they used </w:t>
      </w:r>
      <w:r>
        <w:rPr>
          <w:rFonts w:cs="Arial" w:ascii="Arial" w:hAnsi="Arial"/>
          <w:i/>
          <w:sz w:val="22"/>
        </w:rPr>
        <w:t>Escherichia coli (E. coli)</w:t>
      </w:r>
      <w:r>
        <w:rPr>
          <w:rFonts w:cs="Arial" w:ascii="Arial" w:hAnsi="Arial"/>
          <w:sz w:val="22"/>
        </w:rPr>
        <w:t xml:space="preserve">;  they concluded that DNA replicated </w:t>
      </w:r>
      <w:r>
        <w:rPr>
          <w:rFonts w:cs="Arial" w:ascii="Arial" w:hAnsi="Arial"/>
          <w:sz w:val="22"/>
          <w:u w:val="single"/>
        </w:rPr>
        <w:t>semi-conservativel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4.  DNA helicase </w:t>
      </w:r>
      <w:r>
        <w:rPr>
          <w:rFonts w:cs="Arial" w:ascii="Arial" w:hAnsi="Arial"/>
          <w:sz w:val="22"/>
          <w:u w:val="single"/>
        </w:rPr>
        <w:t>and</w:t>
      </w:r>
      <w:r>
        <w:rPr>
          <w:rFonts w:cs="Arial" w:ascii="Arial" w:hAnsi="Arial"/>
          <w:sz w:val="22"/>
        </w:rPr>
        <w:t xml:space="preserve"> single-stranded binding protei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  the extra phosphate groups provide energy needed to attach the nucleotide to the DNA molecu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.  it removes RNA primers and replaces them with DNA;  it acts as an exonuclease, correcting a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errors in the newly replicated DNA stran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7.  because the lagging strand is synthesized away from the origin of replication, so it i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synthesized discontinuously (in pieces or fragment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8.  -there are only 3 DNA polymerase enzymes in prokaryotes (more than 3 in eukaryotes)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-only 1 replication origin in prokaryotes, multiple replication origins in eukaryot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9.  DNA coils around </w:t>
      </w:r>
      <w:r>
        <w:rPr>
          <w:rFonts w:cs="Arial" w:ascii="Arial" w:hAnsi="Arial"/>
          <w:sz w:val="22"/>
          <w:u w:val="single"/>
        </w:rPr>
        <w:t>histones</w:t>
      </w:r>
      <w:r>
        <w:rPr>
          <w:rFonts w:cs="Arial" w:ascii="Arial" w:hAnsi="Arial"/>
          <w:sz w:val="22"/>
        </w:rPr>
        <w:t xml:space="preserve">, forming </w:t>
      </w:r>
      <w:r>
        <w:rPr>
          <w:rFonts w:cs="Arial" w:ascii="Arial" w:hAnsi="Arial"/>
          <w:sz w:val="22"/>
          <w:u w:val="single"/>
        </w:rPr>
        <w:t>nucleosomes</w:t>
      </w:r>
      <w:r>
        <w:rPr>
          <w:rFonts w:cs="Arial" w:ascii="Arial" w:hAnsi="Arial"/>
          <w:sz w:val="22"/>
        </w:rPr>
        <w:t xml:space="preserve">. which are coiled into </w:t>
      </w:r>
      <w:r>
        <w:rPr>
          <w:rFonts w:cs="Arial" w:ascii="Arial" w:hAnsi="Arial"/>
          <w:sz w:val="22"/>
          <w:u w:val="single"/>
        </w:rPr>
        <w:t>solenoids</w:t>
      </w:r>
      <w:r>
        <w:rPr>
          <w:rFonts w:cs="Arial" w:ascii="Arial" w:hAnsi="Arial"/>
          <w:sz w:val="22"/>
        </w:rPr>
        <w:t xml:space="preserve">, which are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  <w:u w:val="single"/>
        </w:rPr>
        <w:t>supercoiled</w:t>
      </w:r>
      <w:r>
        <w:rPr>
          <w:rFonts w:cs="Arial" w:ascii="Arial" w:hAnsi="Arial"/>
          <w:sz w:val="22"/>
        </w:rPr>
        <w:t xml:space="preserve"> into chromosom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.  because the RNA primer at the 5' end of the newly synthesized strands of DNA is not replac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with D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.  it replaces the telomeres lost during replication, allowing the cancer cells to continue divid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indefinitely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2:15:00Z</dcterms:created>
  <dc:creator>rubina khan</dc:creator>
  <dc:description/>
  <cp:keywords/>
  <dc:language>en-US</dc:language>
  <cp:lastModifiedBy>rubina khan</cp:lastModifiedBy>
  <cp:lastPrinted>2011-05-16T17:51:00Z</cp:lastPrinted>
  <dcterms:modified xsi:type="dcterms:W3CDTF">2013-11-13T03:37:00Z</dcterms:modified>
  <cp:revision>52</cp:revision>
  <dc:subject/>
  <dc:title>Photosynthesis Review Questions</dc:title>
</cp:coreProperties>
</file>